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Declaratie ITM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sarea programului se face din SALARII &gt; Globalizare &gt; Declaratie IT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</wp:posOffset>
                </wp:positionH>
                <wp:positionV relativeFrom="paragraph">
                  <wp:posOffset>48260</wp:posOffset>
                </wp:positionV>
                <wp:extent cx="5461635" cy="4410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4410000"/>
                          <a:chOff x="0" y="0"/>
                          <a:chExt cx="5461560" cy="441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1560" cy="4077360"/>
                          </a:xfrm>
                        </wpg:grpSpPr>
                        <pic:pic xmlns:pic="http://schemas.openxmlformats.org/drawingml/2006/picture">
                          <pic:nvPicPr>
                            <pic:cNvPr id="0" name="interfat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461560" cy="345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5000" y="3561120"/>
                              <a:ext cx="103680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745800"/>
                              <a:ext cx="103680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930480"/>
                              <a:ext cx="1036800" cy="1465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0280" y="3559320"/>
                              <a:ext cx="30614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puri generate automat nemodificabile de utilizato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640" y="3740040"/>
                              <a:ext cx="277632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puri generate automat modificabile de utilizato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280" y="3927600"/>
                              <a:ext cx="279216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puri completate manua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20120" y="4123800"/>
                            <a:ext cx="10206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5pt;margin-top:3.8pt;width:430.05pt;height:347.25pt" coordorigin="393,76" coordsize="8601,6945">
                <v:group id="shape_0" style="position:absolute;left:393;top:76;width:8601;height:64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nterfata" stroked="f" o:allowincell="f" style="position:absolute;left:393;top:76;width:8600;height:543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yellow" stroked="t" o:allowincell="f" style="position:absolute;left:464;top:5684;width:1632;height:230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464;top:5975;width:1632;height:230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464;top:6266;width:1632;height:23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;top:5681;width:4820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puri generate automat nemodificabile de utiliz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221;top:5966;width:4371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puri generate automat modificabile de utiliz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20;top:6261;width:4396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puri completate manu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889;top:6570;width:160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65785</wp:posOffset>
                </wp:positionV>
                <wp:extent cx="2310765" cy="168148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681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1pt;margin-top:44.55pt;width:181.9pt;height:13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9895</wp:posOffset>
                </wp:positionH>
                <wp:positionV relativeFrom="paragraph">
                  <wp:posOffset>3684905</wp:posOffset>
                </wp:positionV>
                <wp:extent cx="1176020" cy="772795"/>
                <wp:effectExtent l="5080" t="1439545" r="1225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77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791"/>
                            <a:gd name="adj4" fmla="val 108208"/>
                            <a:gd name="adj5" fmla="val -186032"/>
                            <a:gd name="adj6" fmla="val 109935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 poate selecta acelasi director pentru mai multe firme inregistrarile facandu-se in acelasi fisier.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33cccc" stroked="t" o:allowincell="f" style="position:absolute;margin-left:333.85pt;margin-top:290.15pt;width:92.55pt;height:60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 poate selecta acelasi director pentru mai multe firme inregistrarile facandu-se in acelasi fisier.</w:t>
                      </w:r>
                    </w:p>
                  </w:txbxContent>
                </v:textbox>
                <v:fill o:detectmouseclick="t" type="solid" color2="#cc3333"/>
                <v:stroke color="red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49:00Z</dcterms:created>
  <dc:creator>Lis</dc:creator>
  <dc:description/>
  <dc:language>en-US</dc:language>
  <cp:lastModifiedBy>Lis</cp:lastModifiedBy>
  <cp:lastPrinted>2006-04-27T16:34:00Z</cp:lastPrinted>
  <dcterms:modified xsi:type="dcterms:W3CDTF">2006-04-28T12:55:00Z</dcterms:modified>
  <cp:revision>3</cp:revision>
  <dc:subject/>
  <dc:title>Declaratie ITM</dc:title>
</cp:coreProperties>
</file>